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884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FIRE  APPARATUS  MANUFACTURERS  ASSOCI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Vehicle Sales and Shipped by Typ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199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19685</wp:posOffset>
            </wp:positionV>
            <wp:extent cx="4210685" cy="6058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Prepared by Jack McLoughlin FAMA Statistics Commitee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tab/>
      <w:t>Questions- Call 800 645 0074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7:26:00Z</dcterms:created>
  <dc:creator>Nate Berry</dc:creator>
  <dc:description/>
  <dc:language>en-US</dc:language>
  <cp:lastModifiedBy>Nate Berry</cp:lastModifiedBy>
  <cp:lastPrinted>1998-03-30T12:28:00Z</cp:lastPrinted>
  <dcterms:modified xsi:type="dcterms:W3CDTF">1998-03-30T17:30:00Z</dcterms:modified>
  <cp:revision>5</cp:revision>
  <dc:subject/>
  <dc:title> </dc:title>
</cp:coreProperties>
</file>