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91440</wp:posOffset>
            </wp:positionV>
            <wp:extent cx="1097280" cy="1082675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eastAsia="en-US"/>
        </w:rPr>
        <w:t>FIRE  APPARATUS  MANUFACTURERS</w:t>
      </w:r>
    </w:p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 xml:space="preserve">  </w:t>
      </w:r>
      <w:r>
        <w:rPr>
          <w:b/>
          <w:sz w:val="32"/>
          <w:lang w:eastAsia="en-US"/>
        </w:rPr>
        <w:t>ASSOCIATION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Annual Shipments Report of Fire Pump Manufacturers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2000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1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2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4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5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41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4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4649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>Confidential</w:t>
      <w:tab/>
      <w:t>Copyright 2001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56:00Z</dcterms:created>
  <dc:creator>Alice Ramsden</dc:creator>
  <dc:description/>
  <dc:language>en-US</dc:language>
  <cp:lastModifiedBy>Theresa Novotny</cp:lastModifiedBy>
  <cp:lastPrinted>2001-04-10T10:28:00Z</cp:lastPrinted>
  <dcterms:modified xsi:type="dcterms:W3CDTF">2001-04-10T14:28:00Z</dcterms:modified>
  <cp:revision>6</cp:revision>
  <dc:subject/>
  <dc:title>FIRE  APPARATUS  MANUFACTURERS</dc:title>
</cp:coreProperties>
</file>