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24"/>
          <w:szCs w:val="24"/>
        </w:rPr>
        <w:t>Annual Shipments Report of Fire Pump Manufacturers - 199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620385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*Note:  </w:t>
      </w:r>
      <w:r>
        <w:rPr>
          <w:sz w:val="28"/>
          <w:szCs w:val="28"/>
        </w:rPr>
        <w:t xml:space="preserve">Please report NFPA 1901 rated fire pumps sold to or used by North           </w:t>
        <w:tab/>
        <w:t xml:space="preserve">   American fire apparatus manufacturers onl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3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0:05:00Z</dcterms:created>
  <dc:creator>Nate Berry</dc:creator>
  <dc:description/>
  <dc:language>en-US</dc:language>
  <cp:lastModifiedBy>Nate Berry</cp:lastModifiedBy>
  <dcterms:modified xsi:type="dcterms:W3CDTF">1997-01-08T10:05:00Z</dcterms:modified>
  <cp:revision>3</cp:revision>
  <dc:subject/>
  <dc:title> </dc:title>
</cp:coreProperties>
</file>