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CIPATING COMPANIES IN THE 1996 FAMA SURVE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08" w:footer="0" w:bottom="72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D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ero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xis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monte Fire Tru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Fire Ea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LaFr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r Equipment E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ker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ise Mob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S.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al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way Truck &amp;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sh Rescue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E.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J. Mur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c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rara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Horse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Out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 Garry Ind. L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 Gu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Saf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 &amp;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ck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e Fire Pu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-T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ME, In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b Fire Engine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B Res-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co Fabrica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vatch Mobile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verne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&amp; W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n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er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roe Truc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 Fo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Lex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lmens Truck &amp; T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hkosh Truck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rce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cision Fire A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ity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berland Equip.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D. Mur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K. Manufactu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&amp; S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ulsbury Fi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gr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o Tank &amp; Su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Dud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Du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Fire Equi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-L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al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ern Co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tan Motors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ncer Mfg.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 V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 Emerg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tphen Cor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tphen  T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ers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.S. Tanker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.S. Dar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ter Tr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ous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ern States</w:t>
      </w:r>
    </w:p>
    <w:p>
      <w:pPr>
        <w:pStyle w:val="Normal"/>
        <w:rPr/>
      </w:pPr>
      <w:r>
        <w:rPr/>
        <w:t>Wilson Fire App.</w:t>
      </w:r>
    </w:p>
    <w:p>
      <w:pPr>
        <w:sectPr>
          <w:type w:val="nextPage"/>
          <w:pgSz w:w="12240" w:h="15840"/>
          <w:pgMar w:left="1440" w:right="1440" w:gutter="0" w:header="0" w:top="1008" w:footer="0" w:bottom="720"/>
          <w:pgNumType w:fmt="decimal"/>
          <w:cols w:num="3" w:space="404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:\fama\partic96.doc</w:t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09:16:00Z</dcterms:created>
  <dc:creator>Nate Berry</dc:creator>
  <dc:description/>
  <dc:language>en-US</dc:language>
  <cp:lastModifiedBy>Nate Berry</cp:lastModifiedBy>
  <cp:lastPrinted>1997-03-26T12:07:00Z</cp:lastPrinted>
  <dcterms:modified xsi:type="dcterms:W3CDTF">1997-03-26T12:13:00Z</dcterms:modified>
  <cp:revision>7</cp:revision>
  <dc:subject/>
  <dc:title>Participated	Company</dc:title>
</cp:coreProperties>
</file>