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91440</wp:posOffset>
            </wp:positionV>
            <wp:extent cx="1097280" cy="1082675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lang w:eastAsia="en-US"/>
        </w:rPr>
        <w:t>FIRE  APPARATUS  MANUFACTURERS</w:t>
      </w:r>
    </w:p>
    <w:p>
      <w:pPr>
        <w:pStyle w:val="Normal"/>
        <w:widowControl w:val="false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 xml:space="preserve">  </w:t>
      </w:r>
      <w:r>
        <w:rPr>
          <w:b/>
          <w:sz w:val="32"/>
          <w:lang w:eastAsia="en-US"/>
        </w:rPr>
        <w:t>ASSOCIATION</w:t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Annual Shipments Report of Fire Pump Manufacturers</w:t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1998</w:t>
      </w:r>
    </w:p>
    <w:p>
      <w:pPr>
        <w:pStyle w:val="Normal"/>
        <w:widowControl w:val="false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Pumping 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Single 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Multi-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Tot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8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45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5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7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0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30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1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1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2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4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5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eastAsia="en-US"/>
              </w:rPr>
              <w:t>3972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>Confidential</w:t>
      <w:tab/>
      <w:t>Copyright 1999, FAMA, Inc., MA (USA)</w:t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30/2026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3:56:00Z</dcterms:created>
  <dc:creator>Alice Ramsden</dc:creator>
  <dc:description/>
  <dc:language>en-US</dc:language>
  <cp:lastModifiedBy>Alice Ramsden</cp:lastModifiedBy>
  <cp:lastPrinted>1999-04-20T09:55:00Z</cp:lastPrinted>
  <dcterms:modified xsi:type="dcterms:W3CDTF">1999-04-20T13:56:00Z</dcterms:modified>
  <cp:revision>2</cp:revision>
  <dc:subject/>
  <dc:title>FIRE  APPARATUS  MANUFACTURERS</dc:title>
</cp:coreProperties>
</file>