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935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32"/>
          <w:szCs w:val="32"/>
        </w:rPr>
        <w:t>FIRE  APPARATUS  MANUFACTURERS  ASSOCIATI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ual Shipments Report of Custom Chassis for Fire Apparatus 199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79095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ease fill out this form only if you manufacture custom chassis for Fire Apparatu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3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Company__________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# ___________________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igned By ____________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9T15:34:00Z</dcterms:created>
  <dc:creator>Unknown</dc:creator>
  <dc:description/>
  <dc:language>en-US</dc:language>
  <cp:lastModifiedBy>Unknown</cp:lastModifiedBy>
  <dcterms:modified xsi:type="dcterms:W3CDTF">1996-01-09T15:34:00Z</dcterms:modified>
  <cp:revision>2</cp:revision>
  <dc:subject/>
  <dc:title> </dc:title>
</cp:coreProperties>
</file>