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32"/>
          <w:szCs w:val="32"/>
        </w:rPr>
        <w:t>FIRE  APPARATUS  MANUFACTURERS  ASSOCI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ual Shipments Report of Custom Chassis for Fire Apparatus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79095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fill out this form only if you manufacture custom chassis for Fire Apparatu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3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0:09:00Z</dcterms:created>
  <dc:creator>Nate Berry</dc:creator>
  <dc:description/>
  <dc:language>en-US</dc:language>
  <cp:lastModifiedBy>Nate Berry</cp:lastModifiedBy>
  <dcterms:modified xsi:type="dcterms:W3CDTF">1997-01-08T10:09:00Z</dcterms:modified>
  <cp:revision>2</cp:revision>
  <dc:subject/>
  <dc:title> </dc:title>
</cp:coreProperties>
</file>