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TICIPATING COMPANIES IN THE 1995 FAMA SURVE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720"/>
      <w:pgNumType w:fmt="decimal"/>
      <w:cols w:num="3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2T10:43:00Z</dcterms:created>
  <dc:creator>Nathan W. Berry</dc:creator>
  <dc:description/>
  <dc:language>en-US</dc:language>
  <cp:lastModifiedBy>Nathan W. Berry</cp:lastModifiedBy>
  <dcterms:modified xsi:type="dcterms:W3CDTF">1996-03-22T10:44:00Z</dcterms:modified>
  <cp:revision>2</cp:revision>
  <dc:subject/>
  <dc:title>PARTICIPATING COMPANIES IN THE 1995 FAMA SURVEY</dc:title>
</cp:coreProperties>
</file>