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14935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i/>
          <w:iCs/>
          <w:sz w:val="32"/>
          <w:szCs w:val="32"/>
        </w:rPr>
        <w:t>FIRE  APPARATUS  MANUFACTURERS  ASSOCI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26, 19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nk you for participating in the 1996 FAMA Statistics.  Enclosed please find a copy of the 1996 Statistics along with some historical da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MA has decided that we should gather statistics in a more timely fashion so that you as a manufacturer will be on top of the market, not just running to catch u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tatistics committee will now send out a quarterly questionnaire (two pages) that can be filled out in a few minutes.  The first data we will collect will be for orders received and shipments made in the first quarter of 1997,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The data will be totaled by the same accounting firm (Schenck &amp; Associates ) and will be forwarded to you as soon as possible.  We are aiming for a one month turnaround. 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Please designate on person from your company who will be the contact person.  Have that person call me at 1-800-645-0074 as soon as possible so we will be able to get the new statistics moving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Thank you again for participating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Jack McLaughlin                                                                                                                    FAMA Statistics Committee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P. S.   Please accept the poster as small token of our appreci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10:18:00Z</dcterms:created>
  <dc:creator>Nate Berry</dc:creator>
  <dc:description/>
  <dc:language>en-US</dc:language>
  <cp:lastModifiedBy>Nate Berry</cp:lastModifiedBy>
  <dcterms:modified xsi:type="dcterms:W3CDTF">1997-03-26T10:47:00Z</dcterms:modified>
  <cp:revision>5</cp:revision>
  <dc:subject/>
  <dc:title>March 26, 1997</dc:title>
</cp:coreProperties>
</file>