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i/>
          <w:iCs/>
          <w:sz w:val="32"/>
          <w:szCs w:val="32"/>
        </w:rPr>
        <w:t>FIRE  APPARATUS  MANUFACTURERS  ASSOCI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</w:t>
      </w:r>
      <w:r>
        <w:rPr>
          <w:sz w:val="28"/>
          <w:szCs w:val="28"/>
        </w:rPr>
        <w:t>January 12, 199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 for participating in the North American 1995 Fire Apparatus Surv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nclosed you will find the necessary forms to fill out and send to the Fire Apparatus Manufacturers Association’s (FAMA) certified accounting firm. Please use the self-addressed stamped envelope enclosed. Do not send the data to Fire Research Corpo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should receive your copy of the totals sometime in March. If you have any questions at all, please call me at 1-800-645-00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Thanking you in advan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Jack  McLoughl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Pres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M:n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1:40:00Z</dcterms:created>
  <dc:creator>Nathan W. Berry</dc:creator>
  <dc:description/>
  <dc:language>en-US</dc:language>
  <cp:lastModifiedBy>Nathan W. Berry</cp:lastModifiedBy>
  <cp:lastPrinted>1996-01-12T11:52:00Z</cp:lastPrinted>
  <dcterms:modified xsi:type="dcterms:W3CDTF">1996-01-12T17:15:00Z</dcterms:modified>
  <cp:revision>4</cp:revision>
  <dc:subject/>
  <dc:title> </dc:title>
</cp:coreProperties>
</file>