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-92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3960"/>
        <w:gridCol w:w="3960"/>
        <w:gridCol w:w="3960"/>
      </w:tblGrid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Brad Zeman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 Mfg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Airport Road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wano, WI 54166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Mahlon Zimmerman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ial Innovations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West Main Street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nholds, PA 17569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Harry Hahn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 Products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Aero Lan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ford, FL 32771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Jeff Casteel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xis Fir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Box 549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xis, IL 61412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Neil Green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monte Fire Trucks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Industrial Avenu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letonPlace Ontario, CANADA K7C 3V7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Mike Preston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tech Emerg. Prod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Box 29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ck Rapids, IA 51246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Glen Vanderspiegel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ker Eq.  Eng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Box 25609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hmond, VA 23261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Carl Becker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cker Fir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SE Wyoming Blvd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per, WY 82609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Larry Segreto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ise Mobil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Boeing Street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ise, ID 83705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Harold Boer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al States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3rd Street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yons, SD 57041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Jim Kirvida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stom Fire App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Box 577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ceola, WI 54020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Dan Kreikemier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ko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Box 248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yder, NE 68664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Peter Darley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ley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Anson Driv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rose Park, IL 60160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Preston Cudd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E.I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Box 40069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leigh, NC 27629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Earle Everhart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J. Murphy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Box 58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odville, MA O1784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Jim Schwaller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ergency On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Box 2710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ala, FL 34478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Joel Domangu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ara Fir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5 James Chapel Rd N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den, LA 70744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Bob Laurenc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e Bann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South Baker Avenu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tario, CA 91761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Rick Such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t Garry Ind. LTD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McPhilips Street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nipeg   MB, Canada R2X 2G8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Rick Irwin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r Guys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Box 90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yersdale, PA 15552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Jeff Anderson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Safety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0 Fallbrook Avenu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oming, MN 55092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Jeff Weber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 &amp; W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 24th Avenu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est Grove, OR 97116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Eddie Smith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ckney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Hackney  Avenu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hington, NC 27889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Dominic Colletti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e Fire Pump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Spring Mill AVenu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hohocken, PA 19428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Dan Marchion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-Tech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West Greger Street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akdale, CA 95361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Steve Meekhof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ME, Inc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 Byron Center Avenu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oming, MI 49509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Loren Bunz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b Fire Engines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Box 10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botsford B.C., Canada V2S 4N7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James Kalian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BF-Transtech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Box 139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W. Harbor, ME 4679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Robert Kendi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co Fabricating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 1 Box 286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ottsdale, PA 15683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John Kovatch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vatch Mobile Eq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Industrial Park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quehoning, PA 18240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2240" w:h="15840"/>
          <w:pgMar w:left="272" w:right="272" w:gutter="0" w:header="0" w:top="720" w:footer="0" w:bottom="0"/>
          <w:pgNumType w:fmt="decimal"/>
          <w:formProt w:val="false"/>
          <w:textDirection w:val="lrTb"/>
        </w:sectPr>
      </w:pPr>
    </w:p>
    <w:tbl>
      <w:tblPr>
        <w:tblW w:w="11880" w:type="dxa"/>
        <w:jc w:val="left"/>
        <w:tblInd w:w="-92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3960"/>
        <w:gridCol w:w="3960"/>
        <w:gridCol w:w="3960"/>
      </w:tblGrid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Larry McLaughlin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verne Fire App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 Birch Street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SON, SD 57005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Jim Simpson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on Body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West Ramsdell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on, WI 54950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Steve Israel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er Body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4 Atlantic Avenu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thgate, CA 90280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Roger Ruth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 Foam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Gordon Driv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onville, PA 19353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Brad Turk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Lexington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 #2 Box 224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ckwood, PA 15557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Dan Cimini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 Quintech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Box 12606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anoke, VA 24027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Tom Cihowiak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hkosh Truck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7 Oregon Street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hkosh, WI 54901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Dick Gergel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mFab Trucks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Indel Avenu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cocas, NJ 8073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Lloyd DeWald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rce Mfg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Box 2017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eton, WI 54913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Gene Hall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Mfg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 Nimitz Avenu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ladega, AL 35160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Bill Savag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D. Murray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 Pleasant Avenu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mburg, NY 14075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Rich Kreikemeier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K. Aerials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South Union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mont, NE 68025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Tony/Georg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ger Fire Eq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Farnum Pike Road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thfield, RI O2917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Joe Boone Jr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&amp; S Fire App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3 West 1900 N-48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irmount, In 46928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Dick Saulsbury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sbury Fir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Box 690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ly, NY 13159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George Logan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agrav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East 12th Street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intonville, WI 54929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Rob Hercher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o Tank &amp; Supp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te 7 Box 188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ryville, MO 63775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Bill Bruns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on Dudley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1 Snow Owl Driv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anoke, VA 24068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John Chadwick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on Duplex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Deeds Driv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ver, OH 44622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Bill Bruns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on-LTI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Cocalico Creek Road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hrata, PA 17522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Ray Hemmingway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eal Fire App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Box 8 Hwy 91 West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yder, NE 68664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Saralynn Wagers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orkel Economy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 65 Stkyd Station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. Joseph, MO 64504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Rick Haldeman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thern Coach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 NW 57th Street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ala, FL 34475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Geprge Sztykiel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rtan Motors, Inc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 Mikesell Street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jar;ptte, MI 48813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 Vac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Jim Hill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Emerg. Veh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0 Golden West Ave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 Deer Alberta, Canada T4P 1A6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Drew Sutphen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tphen  Towers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 Sutphen Court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lliard, OH 43026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Roger Grommet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C Fabrication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Box 26088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lahoma City, OK 73126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Garry Towers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wers Fir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 South Rickland St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eburg, IL 62243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Roger Schwab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yne's Iowa Fire Tr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Box 16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da, IA 51436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2240" w:h="15840"/>
          <w:pgMar w:left="272" w:right="272" w:gutter="0" w:header="0" w:top="720" w:footer="0" w:bottom="0"/>
          <w:formProt w:val="false"/>
          <w:textDirection w:val="lrTb"/>
        </w:sectPr>
      </w:pPr>
    </w:p>
    <w:tbl>
      <w:tblPr>
        <w:tblW w:w="11880" w:type="dxa"/>
        <w:jc w:val="left"/>
        <w:tblInd w:w="-92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3960"/>
        <w:gridCol w:w="3960"/>
        <w:gridCol w:w="3960"/>
      </w:tblGrid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Bruce Strand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lker Stainless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East Burleigh Blvd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vares, FL 32778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John Truck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lter Truck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theastern Industrial Park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ilderland Center, NY 12085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Mike Waldoch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terous Co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John E. Carroll Ave E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th St. Paul, MN 55075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Mrs. Welch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lch Fire Eq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 East Prospect Ave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on, WI 54950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Steve Schultz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t Mark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4 Railroad Ave.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es, CA 95307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Rich Correll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t States Truck Eg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 Industrial Way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odland, CA 95776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Bonnie Le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tern States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 Baseline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neluis, OR 97113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11" w:after="0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</w:t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6" w:righ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06" w:right="106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2240" w:h="15840"/>
      <w:pgMar w:left="272" w:right="272" w:gutter="0" w:header="0" w:top="720" w:footer="0" w:bottom="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53:00Z</dcterms:created>
  <dc:creator>Unknown</dc:creator>
  <dc:description/>
  <dc:language>en-US</dc:language>
  <cp:lastModifiedBy>Unknown</cp:lastModifiedBy>
  <dcterms:modified xsi:type="dcterms:W3CDTF">1996-01-16T08:53:00Z</dcterms:modified>
  <cp:revision>1</cp:revision>
  <dc:subject/>
  <dc:title>ATTN: Brad Zeman</dc:title>
</cp:coreProperties>
</file>