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-960120</wp:posOffset>
            </wp:positionV>
            <wp:extent cx="9153525" cy="682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nfidential</w:t>
      <w:tab/>
      <w:t xml:space="preserve">      Prepared by Jack McLoughlin FAMA Statistics Committee Questions- Call 800 645 0074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5:19:00Z</dcterms:created>
  <dc:creator>Nate Berry</dc:creator>
  <dc:description/>
  <dc:language>en-US</dc:language>
  <cp:lastModifiedBy>Nate Berry</cp:lastModifiedBy>
  <dcterms:modified xsi:type="dcterms:W3CDTF">1997-04-02T15:19:00Z</dcterms:modified>
  <cp:revision>2</cp:revision>
  <dc:subject/>
  <dc:title/>
</cp:coreProperties>
</file>