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182880</wp:posOffset>
            </wp:positionV>
            <wp:extent cx="1169035" cy="1188720"/>
            <wp:effectExtent l="0" t="0" r="0" b="0"/>
            <wp:wrapTopAndBottom/>
            <wp:docPr id="1" name="f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0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Year End Statistics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 xml:space="preserve">Confidential                 </w:t>
      <w:tab/>
      <w:t>Copyright 2001, FAMA, Inc., MA (USA)</w:t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0/26</w:t>
    </w:r>
    <w:r>
      <w:rPr>
        <w:lang w:eastAsia="en-US"/>
      </w:rPr>
      <w:fldChar w:fldCharType="end"/>
    </w:r>
    <w:r>
      <w:rPr>
        <w:lang w:eastAsia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5:14:00Z</dcterms:created>
  <dc:creator>Nate Berry</dc:creator>
  <dc:description/>
  <dc:language>en-US</dc:language>
  <cp:lastModifiedBy>Theresa Novotny</cp:lastModifiedBy>
  <cp:lastPrinted>1999-04-20T11:14:00Z</cp:lastPrinted>
  <dcterms:modified xsi:type="dcterms:W3CDTF">2001-04-16T16:48:00Z</dcterms:modified>
  <cp:revision>4</cp:revision>
  <dc:subject/>
  <dc:title>FIRE APPARATUS  MANUFACTURERS ASSOCIATION</dc:title>
</cp:coreProperties>
</file>