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7440</wp:posOffset>
            </wp:positionH>
            <wp:positionV relativeFrom="paragraph">
              <wp:posOffset>-365760</wp:posOffset>
            </wp:positionV>
            <wp:extent cx="1349375" cy="137160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FIRE  APPARATUS  MANUFACTURERS  ASSOCI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ual Shipments Report of Fire Pump Manufacturer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istorical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94615</wp:posOffset>
            </wp:positionV>
            <wp:extent cx="6309360" cy="5534660"/>
            <wp:effectExtent l="0" t="0" r="0" b="0"/>
            <wp:wrapTight wrapText="bothSides">
              <wp:wrapPolygon edited="0">
                <wp:start x="129" y="258"/>
                <wp:lineTo x="96" y="666"/>
                <wp:lineTo x="4565" y="926"/>
                <wp:lineTo x="4565" y="1336"/>
                <wp:lineTo x="-35" y="1448"/>
                <wp:lineTo x="-35" y="8958"/>
                <wp:lineTo x="4337" y="9180"/>
                <wp:lineTo x="10797" y="9180"/>
                <wp:lineTo x="10797" y="9775"/>
                <wp:lineTo x="129" y="9886"/>
                <wp:lineTo x="96" y="10295"/>
                <wp:lineTo x="2608" y="10370"/>
                <wp:lineTo x="129" y="11114"/>
                <wp:lineTo x="-35" y="11114"/>
                <wp:lineTo x="-35" y="18624"/>
                <wp:lineTo x="10797" y="18697"/>
                <wp:lineTo x="10797" y="19293"/>
                <wp:lineTo x="6132" y="19552"/>
                <wp:lineTo x="6263" y="19888"/>
                <wp:lineTo x="6263" y="19961"/>
                <wp:lineTo x="10340" y="20483"/>
                <wp:lineTo x="618" y="20780"/>
                <wp:lineTo x="-35" y="20780"/>
                <wp:lineTo x="-35" y="21560"/>
                <wp:lineTo x="21600" y="21560"/>
                <wp:lineTo x="21600" y="20780"/>
                <wp:lineTo x="20945" y="20780"/>
                <wp:lineTo x="10797" y="20483"/>
                <wp:lineTo x="11776" y="20483"/>
                <wp:lineTo x="18138" y="19961"/>
                <wp:lineTo x="18138" y="19888"/>
                <wp:lineTo x="18269" y="19665"/>
                <wp:lineTo x="10764" y="19293"/>
                <wp:lineTo x="10797" y="18697"/>
                <wp:lineTo x="21600" y="18624"/>
                <wp:lineTo x="21600" y="11151"/>
                <wp:lineTo x="21533" y="11114"/>
                <wp:lineTo x="20945" y="10965"/>
                <wp:lineTo x="21141" y="10594"/>
                <wp:lineTo x="4892" y="10370"/>
                <wp:lineTo x="10764" y="9775"/>
                <wp:lineTo x="10797" y="9180"/>
                <wp:lineTo x="17226" y="9180"/>
                <wp:lineTo x="21600" y="8958"/>
                <wp:lineTo x="21600" y="1448"/>
                <wp:lineTo x="21043" y="1336"/>
                <wp:lineTo x="21043" y="926"/>
                <wp:lineTo x="10797" y="853"/>
                <wp:lineTo x="8154" y="555"/>
                <wp:lineTo x="5153" y="295"/>
                <wp:lineTo x="4272" y="258"/>
                <wp:lineTo x="129" y="25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8640</wp:posOffset>
            </wp:positionH>
            <wp:positionV relativeFrom="paragraph">
              <wp:posOffset>-731520</wp:posOffset>
            </wp:positionV>
            <wp:extent cx="8168640" cy="4643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864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</wp:posOffset>
            </wp:positionH>
            <wp:positionV relativeFrom="paragraph">
              <wp:posOffset>3749040</wp:posOffset>
            </wp:positionV>
            <wp:extent cx="5469890" cy="45326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Prepared by Jack McLoughlin FAMA Statistics Commitee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  <w:tab/>
      <w:t>Questions- Call 800 645 0074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5:35:00Z</dcterms:created>
  <dc:creator>Nate Berry</dc:creator>
  <dc:description/>
  <dc:language>en-US</dc:language>
  <cp:lastModifiedBy>Nate Berry</cp:lastModifiedBy>
  <cp:lastPrinted>1998-03-30T11:49:00Z</cp:lastPrinted>
  <dcterms:modified xsi:type="dcterms:W3CDTF">1998-03-30T16:50:00Z</dcterms:modified>
  <cp:revision>11</cp:revision>
  <dc:subject/>
  <dc:title> </dc:title>
</cp:coreProperties>
</file>