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1720</wp:posOffset>
            </wp:positionH>
            <wp:positionV relativeFrom="paragraph">
              <wp:posOffset>-457200</wp:posOffset>
            </wp:positionV>
            <wp:extent cx="989330" cy="1005840"/>
            <wp:effectExtent l="0" t="0" r="0" b="0"/>
            <wp:wrapTopAndBottom/>
            <wp:docPr id="1" name="f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1997 4</w:t>
      </w:r>
      <w:r>
        <w:rPr>
          <w:rFonts w:cs="Arial" w:ascii="Arial" w:hAnsi="Arial"/>
          <w:b/>
          <w:sz w:val="28"/>
          <w:vertAlign w:val="superscript"/>
        </w:rPr>
        <w:t>th</w:t>
      </w:r>
      <w:r>
        <w:rPr>
          <w:rFonts w:cs="Arial" w:ascii="Arial" w:hAnsi="Arial"/>
          <w:b/>
          <w:sz w:val="28"/>
        </w:rPr>
        <w:t xml:space="preserve"> Quarter Participant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3D Manufacturing, Inc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erialscope, Inc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ero Products Corp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exis Fire Equip. C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monte Fire Trucks, Ltd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merican Fire Eagle, Ltd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ecker Fire Equipment C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luegrass Tank and Equipmen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oardman Emergency Vehicl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oise Mobile Equipmen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urton’s Fire Apparatu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entral States Fire Apparatu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lay Fire Equipment, Inc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rash Rescue Equipment Servic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SI Emergency Apparatu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ustom Fire Apparatus, Inc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Danko Emergency Equipment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.J. Murphy Compan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ET Fire &amp; Rescue Truck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mergency On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re Attack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rst Out Fire Apparatu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orstner Fire Apparatu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ort Garry Ind., Ltd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our Guys, Inc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nerall Fire Apparatu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owans-Knight C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&amp;W Emergency Vehicl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igh-Tech E.V.S., Inc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&amp;B Fabricating &amp; Repair, Inc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.C. Moore Inndustries, Inc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enco Fabricating C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ME – Walter Truck Divis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ovatch Mobile Equipmen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uverne Fire Apparatu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rion Body Work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talfab Ltd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ational Foam, Inc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ew Lexington Fire Equipmen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shkosh Truck Corpora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ierce Manufactur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L Custom Emergency Vehicl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ecision Fire Apparatu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Quality Manufacturing, Inc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.D. Murray Fire Apparatu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&amp;S Fire Apparatus C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aulsbury Fire Apparatu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agrave Fi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mo Tank &amp; Supply C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imon Ladder Towers, Inc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meal Fire Apparatus C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outhern Coach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pencer Manufacturing C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uperior Emergency Vehicl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utphen Corp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VI Fire &amp; Rescue Truck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wers Fire Apparatu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rans-Tech Industries, Inc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.S. Tanker Fire Apparatu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-Te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.S. Darley &amp; C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altek Motor Trucks, Inc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eber’s Fabricating Ltd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West-Mark  </w:t>
      </w:r>
    </w:p>
    <w:sectPr>
      <w:type w:val="continuous"/>
      <w:pgSz w:w="12240" w:h="15840"/>
      <w:pgMar w:left="1800" w:right="1800" w:gutter="0" w:header="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nfidential</w:t>
      <w:tab/>
      <w:t>Prepared by Jack McLoughlin FAMA Statistics Committee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  <w:p>
    <w:pPr>
      <w:pStyle w:val="Footer"/>
      <w:jc w:val="center"/>
      <w:rPr/>
    </w:pPr>
    <w:r>
      <w:rPr/>
      <w:t>Questions Call 800 645 007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6:29:00Z</dcterms:created>
  <dc:creator>Nancy Besemer</dc:creator>
  <dc:description/>
  <dc:language>en-US</dc:language>
  <cp:lastModifiedBy>Nate Berry</cp:lastModifiedBy>
  <cp:lastPrinted>1998-03-30T12:46:00Z</cp:lastPrinted>
  <dcterms:modified xsi:type="dcterms:W3CDTF">1998-03-30T17:46:00Z</dcterms:modified>
  <cp:revision>5</cp:revision>
  <dc:subject/>
  <dc:title>1997 4th Quarter Participants:</dc:title>
</cp:coreProperties>
</file>