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ICIPATING COMPANIES IN THE 1996 FAMA SURVE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08" w:footer="0" w:bottom="720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D Mf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ero Produ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exis F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monte Fire Truc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rican Fire Eag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rican LaFr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ker Equipment E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ker F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ise Mob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tral Sta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way Truck &amp; E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ash Rescue E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stom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l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.E.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.J. Murp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rgency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rrara F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 Horse Mf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st Out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ov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t Garry Ind. LT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r Gu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eral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eral Safe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 &amp; 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ckn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e Fire Pum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-T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ME, In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b Fire Engines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B Res-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co Fabrica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vatch Mobile E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verne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 &amp; W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on B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ter B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nroe Truc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 Fo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w Lexing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ilmens Truck &amp; Ta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hkosh Truck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erce Mf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cision Fire Ap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lity Mf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.D. Murr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.K. Manufactu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P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&amp; S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ulsbury Fi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agr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o Tank &amp; Su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on Dudl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on Dupl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on Fire Equi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on-L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eal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thern Co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artan Motors, In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ncer Mfg. 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 V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ior Emergen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tphen Cor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tphen  Tow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BC Fabri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wers F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.S. Tanker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lter Tru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erous 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st M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stern States</w:t>
      </w:r>
    </w:p>
    <w:p>
      <w:pPr>
        <w:pStyle w:val="Normal"/>
        <w:rPr/>
      </w:pPr>
      <w:r>
        <w:rPr/>
        <w:t>Wilson Fire App.</w:t>
      </w:r>
    </w:p>
    <w:p>
      <w:pPr>
        <w:sectPr>
          <w:type w:val="nextPage"/>
          <w:pgSz w:w="12240" w:h="15840"/>
          <w:pgMar w:left="1440" w:right="1440" w:gutter="0" w:header="0" w:top="1008" w:footer="0" w:bottom="720"/>
          <w:pgNumType w:fmt="decimal"/>
          <w:cols w:num="3" w:space="404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:\fama\partic96.doc</w:t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13:57:00Z</dcterms:created>
  <dc:creator>Nate Berry</dc:creator>
  <dc:description/>
  <dc:language>en-US</dc:language>
  <cp:lastModifiedBy>Nate Berry</cp:lastModifiedBy>
  <cp:lastPrinted>1997-03-21T14:00:00Z</cp:lastPrinted>
  <dcterms:modified xsi:type="dcterms:W3CDTF">1997-03-24T09:13:00Z</dcterms:modified>
  <cp:revision>6</cp:revision>
  <dc:subject/>
  <dc:title>Participated	Company</dc:title>
</cp:coreProperties>
</file>