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3716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FIRE APPARATUS  MANUFACTURERS ASSOCIATION</w:t>
      </w:r>
      <w:r>
        <w:rPr>
          <w:b/>
          <w:sz w:val="28"/>
        </w:rPr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YEAR END 2002 STATISTICS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TOTAL VEHICLES SOLD BY STATE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TED STA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 xml:space="preserve">AK </w:t>
        <w:tab/>
        <w:tab/>
        <w:t>1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MT</w:t>
        <w:tab/>
        <w:tab/>
        <w:t>19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L</w:t>
        <w:tab/>
        <w:tab/>
        <w:t>8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C</w:t>
        <w:tab/>
        <w:tab/>
        <w:t>209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R</w:t>
        <w:tab/>
        <w:tab/>
        <w:t>31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D</w:t>
        <w:tab/>
        <w:tab/>
        <w:t>1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Z</w:t>
        <w:tab/>
        <w:tab/>
        <w:t>10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E</w:t>
        <w:tab/>
        <w:tab/>
        <w:t>48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CA</w:t>
        <w:tab/>
        <w:tab/>
        <w:t>36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H</w:t>
        <w:tab/>
        <w:tab/>
        <w:t>35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CO</w:t>
        <w:tab/>
        <w:tab/>
        <w:t>100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J</w:t>
        <w:tab/>
        <w:tab/>
        <w:t>16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CT</w:t>
        <w:tab/>
        <w:tab/>
        <w:t>6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M</w:t>
        <w:tab/>
        <w:tab/>
        <w:t>61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DE</w:t>
        <w:tab/>
        <w:tab/>
        <w:t>12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V</w:t>
        <w:tab/>
        <w:tab/>
        <w:t>21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FL</w:t>
        <w:tab/>
        <w:tab/>
        <w:t>27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Y</w:t>
        <w:tab/>
        <w:tab/>
        <w:t>398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GA</w:t>
        <w:tab/>
        <w:tab/>
        <w:t>124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H</w:t>
        <w:tab/>
        <w:tab/>
        <w:t>15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HI</w:t>
        <w:tab/>
        <w:tab/>
        <w:t>7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K</w:t>
        <w:tab/>
        <w:tab/>
        <w:t>27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A</w:t>
        <w:tab/>
        <w:tab/>
        <w:t>54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R</w:t>
        <w:tab/>
        <w:tab/>
        <w:t>37</w:t>
        <w:tab/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D</w:t>
        <w:tab/>
        <w:tab/>
        <w:t>29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PA</w:t>
        <w:tab/>
        <w:tab/>
        <w:t>252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L</w:t>
        <w:tab/>
        <w:tab/>
        <w:t>196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RI</w:t>
        <w:tab/>
        <w:tab/>
        <w:t>8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IN</w:t>
        <w:tab/>
        <w:tab/>
        <w:t>111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SC</w:t>
        <w:tab/>
        <w:tab/>
        <w:t>9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KS</w:t>
        <w:tab/>
        <w:tab/>
        <w:t>66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SD</w:t>
        <w:tab/>
        <w:tab/>
        <w:t>20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KY</w:t>
        <w:tab/>
        <w:tab/>
        <w:t>79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TN</w:t>
        <w:tab/>
        <w:tab/>
        <w:t>76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LA</w:t>
        <w:tab/>
        <w:tab/>
        <w:t>98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TX</w:t>
        <w:tab/>
        <w:tab/>
        <w:t>272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A</w:t>
        <w:tab/>
        <w:tab/>
        <w:t>80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UT</w:t>
        <w:tab/>
        <w:tab/>
        <w:t>3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D</w:t>
        <w:tab/>
        <w:tab/>
        <w:t>92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VA</w:t>
        <w:tab/>
        <w:tab/>
        <w:t>15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E</w:t>
        <w:tab/>
        <w:tab/>
        <w:t>66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VT</w:t>
        <w:tab/>
        <w:tab/>
        <w:t>37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I</w:t>
        <w:tab/>
        <w:tab/>
        <w:t>16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A</w:t>
        <w:tab/>
        <w:tab/>
        <w:t>115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N</w:t>
        <w:tab/>
        <w:tab/>
        <w:t>77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I</w:t>
        <w:tab/>
        <w:tab/>
        <w:t>102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O</w:t>
        <w:tab/>
        <w:tab/>
        <w:t>71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V</w:t>
        <w:tab/>
        <w:tab/>
        <w:t>70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S</w:t>
        <w:tab/>
        <w:tab/>
        <w:t>82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Y</w:t>
        <w:tab/>
        <w:tab/>
        <w:t>11</w:t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WASH DC</w:t>
        <w:tab/>
        <w:t>36</w:t>
        <w:tab/>
        <w:t xml:space="preserve">                  </w:t>
      </w:r>
    </w:p>
    <w:p>
      <w:pPr>
        <w:pStyle w:val="Heading1"/>
        <w:rPr/>
      </w:pPr>
      <w:r>
        <w:rPr/>
        <w:t>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AB</w:t>
        <w:tab/>
        <w:tab/>
        <w:t>29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V</w:t>
        <w:tab/>
        <w:tab/>
        <w:t>1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BC</w:t>
        <w:tab/>
        <w:tab/>
        <w:t>45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ON</w:t>
        <w:tab/>
        <w:tab/>
        <w:t>127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MN</w:t>
        <w:tab/>
        <w:tab/>
        <w:t>7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PE</w:t>
        <w:tab/>
        <w:tab/>
        <w:t>4</w:t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B</w:t>
        <w:tab/>
        <w:tab/>
        <w:t>16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QC</w:t>
        <w:tab/>
        <w:tab/>
        <w:t>25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F</w:t>
        <w:tab/>
        <w:tab/>
        <w:t>3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SK</w:t>
        <w:tab/>
        <w:tab/>
        <w:t>4</w:t>
        <w:tab/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>NS</w:t>
        <w:tab/>
        <w:tab/>
        <w:t>25</w:t>
        <w:tab/>
      </w:r>
      <w:r>
        <w:rPr/>
        <w:tab/>
        <w:tab/>
      </w:r>
      <w:r>
        <w:rPr>
          <w:u w:val="single"/>
        </w:rPr>
        <w:t>YK</w:t>
        <w:tab/>
        <w:tab/>
        <w:t>1</w:t>
        <w:tab/>
      </w:r>
    </w:p>
    <w:p>
      <w:pPr>
        <w:pStyle w:val="Heading2"/>
        <w:ind w:left="720" w:firstLine="720"/>
        <w:rPr/>
      </w:pPr>
      <w:r>
        <w:rPr>
          <w:u w:val="single"/>
        </w:rPr>
        <w:t>NT</w:t>
        <w:tab/>
        <w:tab/>
        <w:t>5</w:t>
        <w:tab/>
      </w:r>
      <w:r>
        <w:rPr/>
        <w:tab/>
        <w:tab/>
      </w:r>
      <w:r>
        <w:rPr>
          <w:u w:val="single"/>
        </w:rPr>
        <w:t>PQ</w:t>
        <w:tab/>
        <w:tab/>
        <w:t>12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>Confidential</w:t>
      <w:tab/>
      <w:t>Copyright 2003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1/2026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2:15:00Z</dcterms:created>
  <dc:creator>Alice Ramsden</dc:creator>
  <dc:description/>
  <dc:language>en-US</dc:language>
  <cp:lastModifiedBy>Theresa Novotny</cp:lastModifiedBy>
  <cp:lastPrinted>2003-03-19T15:48:00Z</cp:lastPrinted>
  <dcterms:modified xsi:type="dcterms:W3CDTF">2003-03-19T22:15:00Z</dcterms:modified>
  <cp:revision>2</cp:revision>
  <dc:subject/>
  <dc:title>FIRE APPARATUS  MANUFACTURERS ASSOCIATION </dc:title>
</cp:coreProperties>
</file>