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ARTICIPATING COMPANIES</w:t>
        <w:br/>
        <w:t>4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Quarter 2003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RIMSON FIRE, INC.  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DANKO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.J. MURPHY- MAIN OFFIC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-ONE CANADA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-ONE FLORIDA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-ONE NEW YOR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RSTN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ur Guy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ENERAL BODY &amp;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GENERAL SAFETY EQUIP.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ACKNEY &amp; SON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OVATCH MOBILE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 &amp; T ENVIORN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M &amp; W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MASTER BODY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ERTZ FIRE AP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etal Fab Ltd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ONROE TRUCK EQUIP.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NEW LEXINGTON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 &amp; S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MO TANK &amp; SUPPLY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SPENCER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 xml:space="preserve"> </w:t>
      </w:r>
      <w:r>
        <w:rPr>
          <w:smallCaps/>
          <w:sz w:val="18"/>
          <w:lang w:val="en-US" w:eastAsia="en-US"/>
        </w:rPr>
        <w:t>SUTPHEN CORPORATION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VI Fire &amp; Rescue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V-TEC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EST MARK FIR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ESTATES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4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4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4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9:05:00Z</dcterms:created>
  <dc:creator/>
  <dc:description/>
  <dc:language>en-US</dc:language>
  <cp:lastModifiedBy>Nathan Berry</cp:lastModifiedBy>
  <cp:lastPrinted>2004-07-20T15:05:00Z</cp:lastPrinted>
  <dcterms:modified xsi:type="dcterms:W3CDTF">2004-07-21T21:04:00Z</dcterms:modified>
  <cp:revision>6</cp:revision>
  <dc:subject/>
  <dc:title/>
</cp:coreProperties>
</file>