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91440</wp:posOffset>
            </wp:positionV>
            <wp:extent cx="1097280" cy="1082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FIRE  APPARATUS  MANUFACTURERS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ASSOCIATION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2003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40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393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859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536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85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371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8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29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3986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445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4431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04, FAMA, Inc., MA (USA)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56:00Z</dcterms:created>
  <dc:creator/>
  <dc:description/>
  <dc:language>en-US</dc:language>
  <cp:lastModifiedBy>Nathan Berry</cp:lastModifiedBy>
  <cp:lastPrinted>2004-07-19T09:31:00Z</cp:lastPrinted>
  <dcterms:modified xsi:type="dcterms:W3CDTF">2004-07-21T21:06:00Z</dcterms:modified>
  <cp:revision>14</cp:revision>
  <dc:subject/>
  <dc:title/>
</cp:coreProperties>
</file>