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Quarter 2004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CANA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NEW YOR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&amp; SON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NEW LEXINGT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SPENCER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 xml:space="preserve"> </w:t>
      </w: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4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23:00Z</dcterms:created>
  <dc:creator>Theresa Novotny</dc:creator>
  <dc:description/>
  <dc:language>en-US</dc:language>
  <cp:lastModifiedBy>tnovotny</cp:lastModifiedBy>
  <cp:lastPrinted>2004-12-02T13:28:00Z</cp:lastPrinted>
  <dcterms:modified xsi:type="dcterms:W3CDTF">2004-12-02T19:10:00Z</dcterms:modified>
  <cp:revision>5</cp:revision>
  <dc:subject/>
  <dc:title> </dc:title>
</cp:coreProperties>
</file>