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FIRE APPARATUS  MANUFACTURERS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ASSOCIATION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2004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ing 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-St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5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5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20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6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</w:rPr>
              <w:t>7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2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3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5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0 G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89</w:t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5,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24:00Z</dcterms:created>
  <dc:creator/>
  <dc:description/>
  <dc:language>en-US</dc:language>
  <cp:lastModifiedBy>Nathan Berry</cp:lastModifiedBy>
  <cp:lastPrinted>2005-03-22T14:43:00Z</cp:lastPrinted>
  <dcterms:modified xsi:type="dcterms:W3CDTF">2005-03-23T17:18:00Z</dcterms:modified>
  <cp:revision>8</cp:revision>
  <dc:subject/>
  <dc:title/>
</cp:coreProperties>
</file>