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182880</wp:posOffset>
            </wp:positionV>
            <wp:extent cx="1169035" cy="1188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 xml:space="preserve">2004 Pump Manufacturers Surve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Hale product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waterous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W.S. Darley &amp; co.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80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5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5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5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26:00Z</dcterms:created>
  <dc:creator>Nate Berry</dc:creator>
  <dc:description/>
  <dc:language>en-US</dc:language>
  <cp:lastModifiedBy>pmckeever</cp:lastModifiedBy>
  <cp:lastPrinted>2005-03-22T14:42:00Z</cp:lastPrinted>
  <dcterms:modified xsi:type="dcterms:W3CDTF">2005-03-22T19:42:00Z</dcterms:modified>
  <cp:revision>5</cp:revision>
  <dc:subject/>
  <dc:title>FIRE APPARATUS  MANUFACTURERS ASSOCIATION</dc:title>
</cp:coreProperties>
</file>