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>2nd Quarter 2005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DANKO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MERGENCY VEHICLES OF MAI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CANADA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FLORIDA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ur Guy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OVATCH MOBILE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 &amp; T ENVIORN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 &amp; W FIRE APPARATUS*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UTPHEN CORPORATI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VI Fire &amp; Rescue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3:11:00Z</dcterms:created>
  <dc:creator>pmckeever</dc:creator>
  <dc:description/>
  <dc:language>en-US</dc:language>
  <cp:lastModifiedBy>pmckeever</cp:lastModifiedBy>
  <cp:lastPrinted>2005-09-21T09:13:00Z</cp:lastPrinted>
  <dcterms:modified xsi:type="dcterms:W3CDTF">2005-09-21T13:15:00Z</dcterms:modified>
  <cp:revision>4</cp:revision>
  <dc:subject/>
  <dc:title> </dc:title>
</cp:coreProperties>
</file>