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3rd Quarter 2005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DANKO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.J. MURPH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MERGENCY VEHICLES OF MAI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E-ONE FLORIDA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Four Guy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OVATCH MOBILE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K &amp; T ENVIORN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 &amp; W FIRE APPARATUS*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EMO TANK &amp; SUPPLY CO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UTPHEN CORPORATION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SVI Fire &amp; Rescue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  <w:sz w:val="18"/>
        </w:rPr>
      </w:pPr>
      <w:r>
        <w:rPr>
          <w:smallCaps/>
          <w:sz w:val="18"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5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5:11:00Z</dcterms:created>
  <dc:creator/>
  <dc:description/>
  <dc:language>en-US</dc:language>
  <cp:lastModifiedBy>Nathan Berry</cp:lastModifiedBy>
  <cp:lastPrinted>2005-12-22T10:18:00Z</cp:lastPrinted>
  <dcterms:modified xsi:type="dcterms:W3CDTF">2006-01-05T21:26:00Z</dcterms:modified>
  <cp:revision>5</cp:revision>
  <dc:subject/>
  <dc:title> </dc:title>
</cp:coreProperties>
</file>