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</w:rPr>
        <w:t>FIRE APPARATUS MANUFACTURERS ASSOCIATION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5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mping 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gle 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lti-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177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177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2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306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1857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1862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97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3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403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19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30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4388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363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4751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NORTH AMERICA ONLY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250"/>
        <w:gridCol w:w="21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mping R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gle St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-St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177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306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1857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186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97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40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19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30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4388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\# "0"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36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475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OTHER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250"/>
        <w:gridCol w:w="21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mping R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gle St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-St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06, FAMA, Inc., MA (USA)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06:00Z</dcterms:created>
  <dc:creator/>
  <dc:description/>
  <dc:language>en-US</dc:language>
  <cp:lastModifiedBy>Nathan Berry</cp:lastModifiedBy>
  <cp:lastPrinted>2006-04-07T10:06:00Z</cp:lastPrinted>
  <dcterms:modified xsi:type="dcterms:W3CDTF">2006-04-13T12:57:00Z</dcterms:modified>
  <cp:revision>4</cp:revision>
  <dc:subject/>
  <dc:title> </dc:title>
</cp:coreProperties>
</file>