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>1st Quarter 2006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DANKO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.J. MURPH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ur Guy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OVATCH MOBILE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 &amp; T ENVIORN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 &amp; W FIRE APPARATUS*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MO TANK &amp; SUPPLY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UTPHEN CORPORATION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VI Fire &amp; Rescue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EST MARK FIRE APPARATUS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260" w:gutter="0" w:header="720" w:top="1440" w:footer="72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6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6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6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5:21:00Z</dcterms:created>
  <dc:creator/>
  <dc:description/>
  <dc:language>en-US</dc:language>
  <cp:lastModifiedBy>Nathan Berry</cp:lastModifiedBy>
  <cp:lastPrinted>2006-07-13T11:23:00Z</cp:lastPrinted>
  <dcterms:modified xsi:type="dcterms:W3CDTF">2006-07-13T18:35:00Z</dcterms:modified>
  <cp:revision>5</cp:revision>
  <dc:subject/>
  <dc:title> </dc:title>
</cp:coreProperties>
</file>