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PARTICIPATING COMPANIES</w:t>
        <w:br/>
        <w:t>3rd Quarter 2006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4Guys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ALEXIS FIR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AMERICAN LAFRANC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BOISE MOBILE EQUIPMENT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ENTRAL STATES FIR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RIMSON FIRE, INC.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SI EMERGENCY APPARATUS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DANKO EMERGENC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E.J. MURPH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E-ON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FERRARA Fire Apparatus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ENERAL SAFETY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 &amp; W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ACKNEY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K &amp; T ENVIRONMENTAL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KM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 &amp; W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etal Fab Ltd.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precision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RESCUE ONE/P.L. CUstom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EMO TANK &amp; SUPPLY CO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UTPHEN CORP/EAST/TOWER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VI Truck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WEST MARK FIRE APPARATUS</w:t>
      </w:r>
    </w:p>
    <w:p>
      <w:pPr>
        <w:sectPr>
          <w:footerReference w:type="default" r:id="rId4"/>
          <w:type w:val="nextPage"/>
          <w:pgSz w:w="12240" w:h="15840"/>
          <w:pgMar w:left="1440" w:right="1260" w:gutter="0" w:header="0" w:top="1440" w:footer="720" w:bottom="14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7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7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7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4:54:00Z</dcterms:created>
  <dc:creator>Peggy McKeever</dc:creator>
  <dc:description/>
  <dc:language>en-US</dc:language>
  <cp:lastModifiedBy>Nathan Berry</cp:lastModifiedBy>
  <cp:lastPrinted>2006-07-13T11:23:00Z</cp:lastPrinted>
  <dcterms:modified xsi:type="dcterms:W3CDTF">2007-01-12T15:48:00Z</dcterms:modified>
  <cp:revision>5</cp:revision>
  <dc:subject/>
  <dc:title> </dc:title>
</cp:coreProperties>
</file>