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068705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32"/>
        </w:rPr>
        <w:t>FIRE APPARATUS MANUFACTURERS ASSOCIATION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ual Shipments Report of Fire Pump Manufacturer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07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TH AMERICAN SHIPMENTS ONLY!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3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mping R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ngle 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ulti-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</w:t>
      <w:tab/>
      <w:t>Copyright 2008, FAMA, Inc., MA (USA)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6:09:00Z</dcterms:created>
  <dc:creator/>
  <dc:description/>
  <cp:keywords/>
  <dc:language>en-US</dc:language>
  <cp:lastModifiedBy>Nate Berry</cp:lastModifiedBy>
  <cp:lastPrinted>2008-01-08T12:21:00Z</cp:lastPrinted>
  <dcterms:modified xsi:type="dcterms:W3CDTF">2008-01-08T21:29:00Z</dcterms:modified>
  <cp:revision>7</cp:revision>
  <dc:subject/>
  <dc:title> </dc:title>
</cp:coreProperties>
</file>