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068705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32"/>
        </w:rPr>
        <w:t>FIRE APPARATUS MANUFACTURERS ASSOCIATION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ual Shipments Report of Fire Pump Manufacturer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0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NORTH AMERICA ONL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2250"/>
        <w:gridCol w:w="21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umping R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ngle St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lti-St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00 GP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3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</w:t>
      <w:tab/>
      <w:t>Copyright 2008 FAMA, Inc., MA (USA)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06:00Z</dcterms:created>
  <dc:creator/>
  <dc:description/>
  <cp:keywords/>
  <dc:language>en-US</dc:language>
  <cp:lastModifiedBy>Nate Berry</cp:lastModifiedBy>
  <cp:lastPrinted>2008-02-28T12:36:00Z</cp:lastPrinted>
  <dcterms:modified xsi:type="dcterms:W3CDTF">2008-02-28T17:40:00Z</dcterms:modified>
  <cp:revision>14</cp:revision>
  <dc:subject/>
  <dc:title> </dc:title>
</cp:coreProperties>
</file>