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2nd Quarter 2008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8, FAMA, Inc., MA (USA)</w:t>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37:00Z</dcterms:created>
  <dc:creator>Peggy McKeever</dc:creator>
  <dc:description/>
  <dc:language>en-US</dc:language>
  <cp:lastModifiedBy>Peggy McKeever</cp:lastModifiedBy>
  <cp:lastPrinted>2008-05-27T14:47:00Z</cp:lastPrinted>
  <dcterms:modified xsi:type="dcterms:W3CDTF">2008-09-18T19:37:00Z</dcterms:modified>
  <cp:revision>2</cp:revision>
  <dc:subject/>
  <dc:title>FIRE APPARATUS MANUFACTURERS ASSOCIATION</dc:title>
</cp:coreProperties>
</file>