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127760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ICIPATING COMPANIES</w:t>
        <w:br/>
        <w:t>4th QUARTER 2009 FAMA SURVE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4Guys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ALEXIS FIR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AMERICAN LAFRANC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BOISE MOBILE EQUIPMENT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CENTRAL STATES FIR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CRASH RESCU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CRIMSON FIRE, INC.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CSI EMERGENCY APPARATUS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CUSTOM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DANKO EMERGENC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bulldog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E-ONE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FERRARA Fire Apparatus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FIREMATIC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FORT GARR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 &amp; G METAL FAB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ENER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ENERAL SAFETY EQUIP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OWANS KNIGHT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 &amp; W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ACKNEY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I-TECH E.V.S.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UB FIRE ENGIN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K &amp; T ENVIRONMENTAL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KME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M &amp; W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MARION BODY WORKS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Metal Fab Ltd.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Oshkosh Truck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PIERCE MANUFACTURING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precision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RESCUE ONE/P.L. CUstom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EAGRAVE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ME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UTPHEN CORP/EAST/TOWER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VI Truck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U.S. Tanker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W.S. DARLEY &amp;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WEST MARK FIRE APPARATUS</w:t>
      </w:r>
    </w:p>
    <w:p>
      <w:pPr>
        <w:sectPr>
          <w:footerReference w:type="default" r:id="rId4"/>
          <w:type w:val="nextPage"/>
          <w:pgSz w:w="12240" w:h="15840"/>
          <w:pgMar w:left="1440" w:right="1260" w:gutter="0" w:header="0" w:top="1440" w:footer="720" w:bottom="144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NOTE: The total number of companies replying has diminished due to consolidations, closings and business conditions.  If you have any questions, please call Peggy or me.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Jack McLoughlin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10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1/26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10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1/26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10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1/26</w:t>
    </w:r>
    <w:r>
      <w:rPr>
        <w:rStyle w:val="PageNumber"/>
      </w:rPr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5:25:00Z</dcterms:created>
  <dc:creator>Peggy McKeever</dc:creator>
  <dc:description/>
  <dc:language>en-US</dc:language>
  <cp:lastModifiedBy>Peggy McKeever</cp:lastModifiedBy>
  <cp:lastPrinted>2010-03-03T12:11:00Z</cp:lastPrinted>
  <dcterms:modified xsi:type="dcterms:W3CDTF">2010-03-03T17:18:00Z</dcterms:modified>
  <cp:revision>3</cp:revision>
  <dc:subject/>
  <dc:title> </dc:title>
</cp:coreProperties>
</file>