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PARTICIPATING COMPANIES</w:t>
        <w:br/>
        <w:t>4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QUARTER 2010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0" w:right="-480" w:hanging="0"/>
        <w:rPr>
          <w:smallCaps/>
        </w:rPr>
      </w:pPr>
      <w:r>
        <w:rPr>
          <w:smallCaps/>
        </w:rPr>
        <w:t>4Guys Inc.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</w:rPr>
      </w:pPr>
      <w:r>
        <w:rPr>
          <w:smallCaps/>
        </w:rPr>
        <w:t>ALEXIS FIRE EQUIPMENT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 xml:space="preserve">CRIMSON FIRE, INC.  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 xml:space="preserve">CSI EMERGENCY </w:t>
        <w:tab/>
        <w:t xml:space="preserve">APPARATUS  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bulldog fire apparatus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FIREMATIC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FOUTS BROTHERS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 xml:space="preserve">HACKNEY EMERGENCY </w:t>
        <w:tab/>
        <w:t>VEHICLES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K &amp; T ENVIRONMENTAL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Metal Fab Ltd..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</w:rPr>
      </w:pPr>
      <w:r>
        <w:rPr>
          <w:smallCaps/>
        </w:rPr>
        <w:t>precision fire apparatus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</w:rPr>
      </w:pPr>
      <w:r>
        <w:rPr>
          <w:smallCaps/>
        </w:rPr>
        <w:t>RESCUE ONE/P.L. CUstom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 xml:space="preserve">SUTPHEN </w:t>
        <w:tab/>
        <w:t>CORP/EAST/TOWERS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0" w:right="-480" w:hanging="0"/>
        <w:rPr>
          <w:smallCaps/>
          <w:lang w:val="en-US" w:eastAsia="en-US"/>
        </w:rPr>
      </w:pPr>
      <w:r>
        <w:rPr>
          <w:smallCaps/>
          <w:lang w:val="en-US" w:eastAsia="en-US"/>
        </w:rPr>
        <w:t xml:space="preserve">WEST MARK FIRE </w:t>
        <w:tab/>
        <w:t>APPARATUS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cols w:num="3" w:equalWidth="false" w:sep="false">
            <w:col w:w="2411" w:space="720"/>
            <w:col w:w="2377" w:space="720"/>
            <w:col w:w="24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1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1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1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51:00Z</dcterms:created>
  <dc:creator>Peggy McKeever</dc:creator>
  <dc:description/>
  <dc:language>en-US</dc:language>
  <cp:lastModifiedBy> </cp:lastModifiedBy>
  <cp:lastPrinted>2010-09-22T14:23:00Z</cp:lastPrinted>
  <dcterms:modified xsi:type="dcterms:W3CDTF">2011-04-07T14:51:00Z</dcterms:modified>
  <cp:revision>2</cp:revision>
  <dc:subject/>
  <dc:title> </dc:title>
</cp:coreProperties>
</file>